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829425528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796208167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185028118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745558291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