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853501117"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335777156"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