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94100088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383353231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60636968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