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995427859"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282745589"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300933224"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